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7 ноября 2020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72 «О бюджете Брюховецкого сельского поселения                      Брюховецкого района на 2021 год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pacing w:val="60"/>
          <w:sz w:val="27"/>
          <w:szCs w:val="27"/>
        </w:rPr>
      </w:pPr>
      <w:r>
        <w:rPr>
          <w:sz w:val="27"/>
          <w:szCs w:val="27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нести в решение Совета Брюховецкого сельского поселения Брюховецкого района от 27 ноября 2020 года № 72 «О бюджете Брюховецкого сельского поселения Брюховецкого района на 2021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2) общий объем расходов в сумме 207999,6 тыс. рублей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) дефицит бюджета Брюховецкого сельского поселения Брюховецкого района в сумме 19279,3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 пункт 12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муниципального дорожного фонда Брюховецкого сельского поселения Брюховецкого района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336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4) приложения  4-6 изложить в новой редакции (приложения 1-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Брюховецкого сель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Брюховецкого района                                                          Е.В. Самох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Оксана</cp:lastModifiedBy>
  <cp:lastPrinted>2021-03-25T13:38:00Z</cp:lastPrinted>
  <dcterms:modified xsi:type="dcterms:W3CDTF">2021-04-15T10:17:00Z</dcterms:modified>
  <cp:revision>56</cp:revision>
  <dc:subject/>
  <dc:title>ПОСТАНОВЛЕНИЕ</dc:title>
</cp:coreProperties>
</file>